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Часы работы специалистов:</w:t>
      </w:r>
    </w:p>
    <w:tbl>
      <w:tblPr>
        <w:tblW w:w="10318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202"/>
        <w:gridCol w:w="1014"/>
        <w:gridCol w:w="943"/>
        <w:gridCol w:w="1051"/>
        <w:gridCol w:w="971"/>
        <w:gridCol w:w="1015"/>
        <w:gridCol w:w="957"/>
      </w:tblGrid>
      <w:tr>
        <w:trPr/>
        <w:tc>
          <w:tcPr>
            <w:tcW w:w="10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                                 </w:t>
            </w:r>
            <w:r>
              <w:rPr>
                <w:rStyle w:val="StrongEmphasis"/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4"/>
                <w:szCs w:val="24"/>
              </w:rPr>
              <w:t>Часы работы специалистов на 2012 год</w:t>
            </w:r>
          </w:p>
          <w:p>
            <w:pPr>
              <w:pStyle w:val="Normal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ФИО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Пн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Вт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Ср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Чт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П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Сб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Врач общей практики (по совместительству офтальмолог 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 xml:space="preserve">по записи) 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айнитдинова Накиб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фаровна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-18.4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Врач общей практики, (по совместительству травматолог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Фатхутдинов Зиряк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илюнович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Врач общей практики, (по совместительству невролог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влетбердина Светлана Расиховна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Врач общей практики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Мурзахан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мил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згарович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 общей практики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Набие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Флюр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Тагировна 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 общей практики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Шакир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лгиза Ульфатовна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 xml:space="preserve">Врач терапевт участковый 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сан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Артем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афикович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>Врач акушер-гинеколог</w: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Нассер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Айгуль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натовна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 xml:space="preserve">Врач-фтизиатр 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одяе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ванович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4.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4.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4.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4.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4.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.00-13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StrongEmphasis"/>
                <w:rFonts w:cs="Calibri" w:ascii="Calibri" w:hAnsi="Calibri"/>
                <w:sz w:val="24"/>
                <w:szCs w:val="24"/>
              </w:rPr>
              <w:t xml:space="preserve">Кожвенеролог 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Латып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Илгиз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сутович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3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хирург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н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устем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люрович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6.0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инфекционист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Вагиз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шит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аянович 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9.30 – 15.30 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30 – 15.3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30 – 15.3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30 – 15.3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30 – 15.3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30 – 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педиатр участковый, районный педиатр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Музип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езед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ннасовна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0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00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00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3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педиатр участковый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н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Флюр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тыхович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3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педиатр участковый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Салим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диня Мавлютов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5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3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педиатр участковый (по совместительству врач функцио- нальной диагностики)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Микалин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Чулпан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лгизов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8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педиатр участковый (по совместительству врач-неонатолог)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Нассер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ассан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зи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9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-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физиотерапевт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Нуретдинова Амин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агизов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4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4.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4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4.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1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стоматолог ортопед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бибуллин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афис Халиуллович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стоматолог хирург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нтимер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шит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липович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стоматолог терапевт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Ахметханов Салават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рсович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стоматолог терапевт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Фатых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лара Ризатдинов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ач-стоматолог-терапевт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Вагизов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мил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янович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2.0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убной врач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Шайхетдинова Резед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Ильдусовн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5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00 – 12.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8:00Z</dcterms:created>
  <dc:creator>1</dc:creator>
  <dc:description/>
  <dc:language>en-US</dc:language>
  <cp:lastModifiedBy>Albert</cp:lastModifiedBy>
  <dcterms:modified xsi:type="dcterms:W3CDTF">2012-03-26T07:08:00Z</dcterms:modified>
  <cp:revision>2</cp:revision>
  <dc:subject/>
  <dc:title/>
</cp:coreProperties>
</file>