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 по  врачам  </w:t>
      </w:r>
      <w:r>
        <w:rPr>
          <w:b/>
          <w:sz w:val="28"/>
          <w:szCs w:val="28"/>
        </w:rPr>
        <w:t xml:space="preserve">ГАУЗ  «Муслюмовская  центральная  районная  больница» </w:t>
      </w:r>
      <w:r>
        <w:rPr>
          <w:sz w:val="28"/>
          <w:szCs w:val="28"/>
        </w:rPr>
        <w:t>на 01.03.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65"/>
        <w:gridCol w:w="2982"/>
        <w:gridCol w:w="2848"/>
        <w:gridCol w:w="3060"/>
        <w:gridCol w:w="3187"/>
      </w:tblGrid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делени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ебная специальность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милия, имя, отчество (</w:t>
            </w:r>
            <w:r>
              <w:rPr/>
              <w:t>полностью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ая категория, ученая степен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>
          <w:trHeight w:val="1320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здравоохранения и общественное здоровье,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х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фхат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ая – «организация здравоохранения и общественное здоровье»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1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ическое отделени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х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фхат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– «хирургия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хирург</w:t>
            </w:r>
          </w:p>
        </w:tc>
      </w:tr>
      <w:tr>
        <w:trPr>
          <w:trHeight w:val="915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дравоохранения и общественное здоровь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тып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ги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ут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- «организация здравоохранения и общественное здоровье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ного врача по медицинскому обслуживанию населения 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матовенеролог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иул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з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фа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дерматовенеролог</w:t>
            </w:r>
          </w:p>
        </w:tc>
      </w:tr>
      <w:tr>
        <w:trPr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дравоохранения и общественное здоровь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т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оликлиникой</w:t>
            </w:r>
          </w:p>
        </w:tc>
      </w:tr>
      <w:tr>
        <w:trPr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т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ю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хирург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ия терапевтическа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метх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ав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с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категор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стоматолог - терапевт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ия терапевтическа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гиз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м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я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– «стоматология терапевтическая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стоматолог-терапевт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онные болезн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гиз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шит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я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 - «инфекционные болезни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инфекционист</w:t>
            </w:r>
          </w:p>
        </w:tc>
      </w:tr>
      <w:tr>
        <w:trPr>
          <w:trHeight w:val="300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рактика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йнитдинова Наки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фа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общей практики</w:t>
            </w:r>
          </w:p>
        </w:tc>
      </w:tr>
      <w:tr>
        <w:trPr>
          <w:trHeight w:val="34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йнитдинова Наки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фа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– «офтальмология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ач – офтальмолог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изиатр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яе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ри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фтизиатр</w:t>
            </w:r>
          </w:p>
        </w:tc>
      </w:tr>
      <w:tr>
        <w:trPr>
          <w:trHeight w:val="315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ая диагностик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я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ш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– «ультразвуковая диагностика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ультразвуковой диагностики</w:t>
            </w:r>
          </w:p>
        </w:tc>
      </w:tr>
      <w:tr>
        <w:trPr>
          <w:trHeight w:val="31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иатрическое отделение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я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ш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– «педиатрия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, врач – педиатр </w:t>
            </w:r>
          </w:p>
        </w:tc>
      </w:tr>
      <w:tr>
        <w:trPr>
          <w:trHeight w:val="525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ракт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летбердина Светла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их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 общей практики </w:t>
            </w:r>
          </w:p>
        </w:tc>
      </w:tr>
      <w:tr>
        <w:trPr>
          <w:trHeight w:val="43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лог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летбердина Светла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их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невролог</w:t>
            </w:r>
          </w:p>
        </w:tc>
      </w:tr>
      <w:tr>
        <w:trPr>
          <w:trHeight w:val="660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а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лп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гиз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 – педиатр участковый </w:t>
            </w:r>
          </w:p>
        </w:tc>
      </w:tr>
      <w:tr>
        <w:trPr>
          <w:trHeight w:val="630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ая диагностик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а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лп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гиз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функциональной диагностики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ип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с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– «педиатрия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педиатр участковый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рактик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зах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ми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га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общей практики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рактик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и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ю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общей практики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рис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атегор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акушер - гинеколог</w:t>
            </w:r>
          </w:p>
        </w:tc>
      </w:tr>
      <w:tr>
        <w:trPr>
          <w:trHeight w:val="495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иатр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се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ссан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и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педиатр участковый</w:t>
            </w:r>
          </w:p>
        </w:tc>
      </w:tr>
      <w:tr>
        <w:trPr>
          <w:trHeight w:val="46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кое отделени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натолог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се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ссан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и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неонатолог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им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ди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влют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– «педиатрия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педиатр участковый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рактик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 общей практики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ия терапевтическа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ин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фис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ул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– «стоматология терапевтическая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стоматолог – терапевт</w:t>
            </w:r>
          </w:p>
        </w:tc>
      </w:tr>
      <w:tr>
        <w:trPr>
          <w:trHeight w:val="540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рак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тхутди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р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ю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 общей практики </w:t>
            </w:r>
          </w:p>
        </w:tc>
      </w:tr>
      <w:tr>
        <w:trPr>
          <w:trHeight w:val="43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тхутди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р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ю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травматолог</w:t>
            </w:r>
          </w:p>
        </w:tc>
      </w:tr>
      <w:tr>
        <w:trPr>
          <w:trHeight w:val="43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тхутди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р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ю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нколог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ия терапевтическа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тых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затди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– «стоматология терапевтическая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стоматолог – терапевт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иатрия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н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ю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ых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– «педиатрия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педиатр участковый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ия хирургическа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нтиме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ши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ип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– «стоматология хирургическая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стоматолог – хирург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сан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фик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терапевт участковый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рактик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ки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ги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фат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– «Общая врачебная практика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общей практики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ическое отделени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апия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фу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г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наф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– «терапия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терапевт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ическое отделени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рургия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м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д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, врач – хирург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ическое отделени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ология и реаниматолог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зах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ми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га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анестезиолог – реаниматолог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кое отделени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рис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– «акушерство и гинекология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акушер – гинеколог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терапевтический кабине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отерапия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ретди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из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– «физиотерапия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физиотерапевт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протезный  кабине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ия ортопедическа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бибулл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фи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ул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– «стоматология ортопедическая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стоматолог – ортопед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скопический  кабине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доскопия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ки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ги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ип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эндоскоп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-Карамалинская участковая больниц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мсиахме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к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и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</w:t>
      </w:r>
    </w:p>
    <w:sectPr>
      <w:type w:val="nextPage"/>
      <w:pgSz w:orient="landscape" w:w="16838" w:h="11906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2"/>
    </w:rPr>
  </w:style>
  <w:style w:type="paragraph" w:styleId="BodyText">
    <w:name w:val="Body Text"/>
    <w:basedOn w:val="Normal1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4:21:00Z</dcterms:created>
  <dc:creator>User</dc:creator>
  <dc:description/>
  <dc:language>en-US</dc:language>
  <cp:lastModifiedBy>Albert</cp:lastModifiedBy>
  <cp:lastPrinted>2011-09-14T15:23:00Z</cp:lastPrinted>
  <dcterms:modified xsi:type="dcterms:W3CDTF">2012-03-31T04:21:00Z</dcterms:modified>
  <cp:revision>2</cp:revision>
  <dc:subject/>
  <dc:title/>
</cp:coreProperties>
</file>