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Прикрепленные врачи общей практики, врачи терапевты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и медсестры по участкам: </w:t>
      </w:r>
    </w:p>
    <w:p>
      <w:pPr>
        <w:pStyle w:val="Normal"/>
        <w:ind w:left="522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52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2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32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Гайнетдинова Накиба Гафаровна – врач общей практик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Маннанова Нурсина Гамисовна – медсестра врача общей практи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Шаймарданова Диляра Гильмегаяновна – медсестра врача общей пр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Салих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Тук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1 М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Пятилетк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М. Гафури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Н. Табын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амьян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гермянле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Н. Асты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М.Тамак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Д.Исансупово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 w:val="false"/>
                <w:sz w:val="24"/>
                <w:szCs w:val="24"/>
              </w:rPr>
              <w:t>2. Набиева Флюра Тагировна – врач общей практик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Габидуллина Мунира Салихзяновна – медсестра врача общей практи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Магдиева Гульназ Абузаровна – медсестра врача общей пр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Вахи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Набережн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Шашин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Полев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емяко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ырын Тау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Елгабаш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расный Я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Усы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Бикмесь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орыш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Исансупово Чишм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т Саито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мыловк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Остров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рип Красный Я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Шакирова Ильгиза Ульфатовна- врач общей практи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Хафизова Айгуль Рамилевна- медсестра врача общей практи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Шарипова Рузиля Фаритовна – медсестра врача общей прак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Лесн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Строительн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Садов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Банковск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З.Басир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Хаертдин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Вазетдин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Маннан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.Мухан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 Шуран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Каенсаз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т. Чекмак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т.Варяш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 Фатхутдинов Зиряк Филюнович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рач общей практик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Салихянова Зульфира Наиловна – медсестра врача общей практи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Бадикова Файруза Саитовна – медсестра врача общей пр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Кооперативная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Пушкин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ашъелг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Д.Мари Буляр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Осиновка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огаше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 Мурзаханов Рамил Азгарович – врач общей практ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Нуреева Мунира Аглямовна – медсестра врача общей практики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Газизова Гульфана Зиннуровна- медсестра врача общей пр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Комсомольск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Фатхуллин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Искандер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Б.Чекмак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Шуган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Митрее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Ольгино 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6. Давлетбердина Светлана Расиховна – врач общей практик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Рахмаева Дила Гильмегаяновна- медсестра врача общей практик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Шагиева Гюзель Ягфаровна - медсестра врача общей пр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Сайдаше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Урожайн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Авзал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Молодежн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Мусин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Семилетк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Перв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Втора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Красноармейская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В.Табын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Ново-Саито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Баланны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Чия Туб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. Булярово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 Хасанов Артем Рафикович- врач терапевт участковый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Набиева Эльмира Ягфаровна - медсестра участковая  врача терапевта участковог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Хабирова Лейсан Фалиховна -  медсестра участковая  врача терапевта участковог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 Нов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 Днепр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Хафизов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Гагари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Раши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Татарстан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л.Октябрьска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Варяш Баш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Ново Сафаро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Дусае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Горбуновк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Баюко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Шуганк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8. Сафарова Ольга Васильевна- врач общей практики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Фазлыева Гузелия Раисовна-  медсестра врача общей практики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Фатхиева Лейсан Фикусовна медсестра врача общей прак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Ул.Колхозная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ойгельдин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 Михайловк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Элемт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 Ташлияр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 Атлас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Игенче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атмыш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урзаханов Рамил Азгарович – врач общей практики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Галиева Зифа Абузаровна - медсестра участковая врача терапевта участков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Амике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Бакабуз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уекеево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Буляк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Сики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Андрюш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Тюрюш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Альметье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Уразметьев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Чишма </w:t>
            </w:r>
          </w:p>
        </w:tc>
      </w:tr>
      <w:tr>
        <w:trPr>
          <w:trHeight w:val="219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санов Артем Рафикович –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врач-терапевт участковы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Ст Карамалы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.Кубяко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Октябрь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.Н Карамалы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8:00Z</dcterms:created>
  <dc:creator>1</dc:creator>
  <dc:description/>
  <cp:keywords/>
  <dc:language>en-US</dc:language>
  <cp:lastModifiedBy>1</cp:lastModifiedBy>
  <dcterms:modified xsi:type="dcterms:W3CDTF">2011-11-18T14:44:00Z</dcterms:modified>
  <cp:revision>3</cp:revision>
  <dc:subject/>
  <dc:title/>
</cp:coreProperties>
</file>