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Состав участков врачей-педиатров участковых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tbl>
      <w:tblPr>
        <w:tblW w:w="10188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38"/>
        <w:gridCol w:w="2162"/>
        <w:gridCol w:w="306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Ханов Флюр Фатыхович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уянова Галия Шарифулл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Пушкина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Колхозная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Фатхуллина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Первомайская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Пятилетки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Полевая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Салихова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Хафизова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Авзалова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Маннанова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Октябрьская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Тукая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Семилетка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Набережная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М.Гафури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Искандерова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Первая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Треть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libri" w:hAnsi="Calibri"/>
                <w:b w:val="false"/>
                <w:sz w:val="24"/>
                <w:szCs w:val="24"/>
              </w:rPr>
              <w:t>Салимова Мадиня Мавлютовна</w:t>
            </w:r>
          </w:p>
          <w:p>
            <w:pPr>
              <w:pStyle w:val="Heading1"/>
              <w:spacing w:before="240" w:after="6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имранова Кадрия Наби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Вахитова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Шашина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Комсомольская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Строительная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Лесная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Садовая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Молодежная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З.Басыйрова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С.Сайдашева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Урожайная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Хаертдинова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Гагарина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Вазетдинова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Банковская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Ф.Рашитова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Татарстан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Мусина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Красноармейская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Вторая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Нова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Нассер Гассан Назим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взалова Айзиряк Мухтаровна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д.Меллятамак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Нарат Асты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Митреево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Шуган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Кооперативная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ПУ—94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Микалина Чулпан Илгизовн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Латыйпова Альбина Миргалимовна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Михайловка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Шуганка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Тойгельдино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Игенче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Баланны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Ташлияр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Атлас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ТСКШИ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Н.Усы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Мари Буляр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Н.Саитово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ардиева Гакиля Саг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Тат.Буляр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Кр.Шуран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Краснояр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Тат.Смыловка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Сал.Мухан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Н.Табын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Тамьян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Б.Чекмак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В.Табын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Ташъелга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Каенсаз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Варяшбаш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Ольгино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Елгабаш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Катмыш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Бикмесь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Турушево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Ст.Чекмак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Симяково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Тогашево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узипова Резеда Аннасовна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Шайхайдарова Зайтуна А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Ст.Саитово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Исансупово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Ис.Чишма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 Ст.Карамалы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Суекеево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Буляково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Октябрь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Горбуновка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Тюрешево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Баюково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Дусаево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Н.Карамалы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Сикия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Н.Сафарово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иют «Наз»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Ст.Уразметьево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Альметьево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Амикеево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Ст.Варя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39:00Z</dcterms:created>
  <dc:creator>1</dc:creator>
  <dc:description/>
  <cp:keywords/>
  <dc:language>en-US</dc:language>
  <cp:lastModifiedBy>1</cp:lastModifiedBy>
  <dcterms:modified xsi:type="dcterms:W3CDTF">2011-11-18T14:40:00Z</dcterms:modified>
  <cp:revision>1</cp:revision>
  <dc:subject/>
  <dc:title/>
</cp:coreProperties>
</file>